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581" w:hRule="atLeast"/>
        </w:trPr>
        <w:tc>
          <w:tcPr>
            <w:tcW w:w="963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>ТИМАШЕВСК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b/>
                <w:bCs/>
                <w:sz w:val="28"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 xml:space="preserve">СЕССИЯ  от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25.06.2014</w:t>
            </w:r>
            <w:r>
              <w:rPr>
                <w:b/>
                <w:bCs/>
                <w:sz w:val="28"/>
                <w:szCs w:val="24"/>
                <w:lang w:eastAsia="ar-SA"/>
              </w:rPr>
              <w:t xml:space="preserve"> №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7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u w:val="single"/>
                <w:lang w:eastAsia="ar-SA"/>
              </w:rPr>
            </w:pPr>
            <w:r>
              <w:rPr>
                <w:b/>
                <w:bCs/>
                <w:sz w:val="24"/>
                <w:u w:val="single"/>
                <w:lang w:eastAsia="ar-SA"/>
              </w:rPr>
              <w:t>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u w:val="single"/>
                <w:lang w:eastAsia="ar-SA"/>
              </w:rPr>
            </w:pPr>
            <w:r>
              <w:rPr>
                <w:b/>
                <w:bCs/>
                <w:sz w:val="24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suppressAutoHyphens w:val="true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ab/>
              <w:tab/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 xml:space="preserve">от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25.06.2014</w:t>
            </w:r>
            <w:r>
              <w:rPr>
                <w:b/>
                <w:bCs/>
                <w:sz w:val="28"/>
                <w:szCs w:val="24"/>
                <w:lang w:eastAsia="ar-SA"/>
              </w:rPr>
              <w:t xml:space="preserve">                                                                                       №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42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город Тимашевс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решения совместного выездного заседания комитетов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го Собрания Краснодарского края по финансово-бюджетной и налоговой политике, по экономической политике,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у, финансовым рынкам и внешнеэкономическим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ям, по вопросам имущественных и земельных отношений                     по выполнению «майских» Указов Президента Российской Федерации,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ания Федеральному Собранию Российской Федерации,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 Законодательного Собрания Краснодарского края                    по вопросам индикативного планирования, от 30 мая 2014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13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унктом 3 </w:t>
      </w:r>
      <w:r>
        <w:rPr>
          <w:sz w:val="28"/>
          <w:szCs w:val="28"/>
        </w:rPr>
        <w:t xml:space="preserve">решения совместного выездного заседания комитетов Законодательного Собрания Краснодарского края по финансово-бюджетной и налоговой политике, по экономической политике, предпринимательству, финансовым рынкам и внешнеэкономическим связям, по вопросам имущественных и земельных отношений по выполнению «майских» Указов Президента Российской Федерации, Послания Федеральному Собранию Российской Федерации, постановления Законодательного Собрания Краснодарского края по вопросам индикативного планирования, от 30 мая 2014 года (далее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местного выездного заседания комитетов Законодательного Собрания Краснодарского края), </w:t>
      </w:r>
      <w:r>
        <w:rPr>
          <w:color w:val="000000"/>
          <w:spacing w:val="1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статьей 24 Устава муниципального образования Тимашевский район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 Принять к сведению </w:t>
      </w:r>
      <w:r>
        <w:rPr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местного выездного заседания комитетов Законодательного Собрания Краснодарского края</w:t>
      </w:r>
      <w:r>
        <w:rPr>
          <w:color w:val="000000"/>
          <w:spacing w:val="2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</w:t>
      </w:r>
      <w:r>
        <w:rPr>
          <w:sz w:val="28"/>
          <w:szCs w:val="28"/>
        </w:rPr>
        <w:t>обеспечить исполнение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местного выездного заседания комитетов Законодательного Собрания Краснодарского кра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>3</w:t>
      </w:r>
      <w:r>
        <w:rPr>
          <w:sz w:val="28"/>
          <w:szCs w:val="28"/>
        </w:rPr>
        <w:t>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75585</wp:posOffset>
          </wp:positionH>
          <wp:positionV relativeFrom="paragraph">
            <wp:posOffset>-304800</wp:posOffset>
          </wp:positionV>
          <wp:extent cx="507365" cy="640080"/>
          <wp:effectExtent l="0" t="0" r="0" b="0"/>
          <wp:wrapTopAndBottom/>
          <wp:docPr id="2" name="чернНОВЫЙ ГЕР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чернНОВЫЙ ГЕР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9:00Z</dcterms:created>
  <dc:creator>OLEG</dc:creator>
  <dc:description/>
  <cp:keywords/>
  <dc:language>en-US</dc:language>
  <cp:lastModifiedBy>Кодинец Иван</cp:lastModifiedBy>
  <cp:lastPrinted>2014-06-10T14:17:00Z</cp:lastPrinted>
  <dcterms:modified xsi:type="dcterms:W3CDTF">2014-06-28T09:33:00Z</dcterms:modified>
  <cp:revision>273</cp:revision>
  <dc:subject/>
  <dc:title/>
</cp:coreProperties>
</file>